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67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veículos utilitários, zero quilômetro, para atender as Divisões de Educação e Agricultura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312"/>
        <w:gridCol w:w="1248"/>
        <w:gridCol w:w="618"/>
      </w:tblGrid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EÍCULO TIPO PERUA, ZERO QUILÔMETRO</w:t>
            </w:r>
            <w:r>
              <w:rPr>
                <w:rFonts w:cs="Arial" w:ascii="Arial" w:hAnsi="Arial"/>
              </w:rPr>
              <w:t>, ano modelo/fabricação mínimo de 2009, com as seguintes característica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 uso misto; cor sólida branca; motor com injeção multiponto de 4 cilindros; bi-combustível; potência mínima de 1,4 cilindradas; quatro marchas à frente e uma à ré; com capacidade mínima para 11 (onze) passageiros, incluindo o motorista, com todos os equipamentos de segurança exigidos por lei e itens de série e manuais, em conformidade com as exigências do Código de Trânsito Brasileir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a de no mínimo 12 (doze) meses contra defeito de fabricação do equipam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ência técnica autorizada em Rosana ou regiã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AMIONETA CABINE DUPLA, ZERO QUILÔMETRO</w:t>
            </w:r>
            <w:r>
              <w:rPr>
                <w:rFonts w:cs="Arial" w:ascii="Arial" w:hAnsi="Arial"/>
              </w:rPr>
              <w:t xml:space="preserve">, ano modelo/fabricação mínimo de 2009, com as seguintes características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m ar condicionado, direção hidráulica, cor sólida branco, mínimo 04 (quatro) portas, tração 4x2, motor a Diesel; potência mínima de 115 CV, com 05 (cinco) marchas sincronizadas à frente e 01 (uma) à ré, carga útil mais carroceria até 2.000 kg, com carroceria em madeira e todos os equipamentos de segurança exigidos por lei e itens de série e manuais, em conformidade com as exigências do Código de Trânsito Brasileir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a de no mínimo 12 (doze) meses, contra defeito de fabricação do equipam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ência técnica autorizada em Rosana ou regiã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EÍCULO TIPO FURGÃO, ZERO QUILÔMETRO</w:t>
            </w:r>
            <w:r>
              <w:rPr>
                <w:rFonts w:cs="Arial" w:ascii="Arial" w:hAnsi="Arial"/>
              </w:rPr>
              <w:t>, ano modelo/fabricação mínimo de 2009, com as seguintes característica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ículo tipo Furgão, motor a diesel, teto alto, cor sólida branca; com capacidade mínima de 02 passageiros, incluindo o motorista, espaço mínimo para carga útil de 8,0 metros cúbicos, carga útil de no mínimo 1.200 kg, potência mínima de 115 cv; caixa de mudança mecânica, com no mínimo de cinco marchas à frente e uma a ré; com 04 portas, sendo 02 dianteiras, 01 lateral corrediça e 01 traseira com 02 folhas; direção hidráulica; com todos os equipamentos de segurança exigidos por lei e itens de série e manuais, em conformidade com as exigências do Código de Trânsito Brasileir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a de no mínimo 12 (doze) meses contra defeito de fabricação do equipamen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ssistência técnica autorizada em Rosana ou regiã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de </w:t>
      </w:r>
      <w:r>
        <w:rPr>
          <w:rFonts w:cs="Arial" w:ascii="Arial" w:hAnsi="Arial"/>
          <w:b/>
          <w:i/>
          <w:sz w:val="22"/>
          <w:szCs w:val="22"/>
        </w:rPr>
        <w:t>até 120 (cento e vinte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30 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67/2009 – AQUISIÇÃO DE VEÍCULOS UTILITÁRIOS, ZERO QUILÔMETRO, PARA ATENDER AS DIVISÕES DE EDUCAÇÃO E AGRICULTURA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67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67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67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67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67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veículos utilitários, zero quilômetro, para atender as Divisões de Educação e Agricultura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5061"/>
        <w:gridCol w:w="540"/>
        <w:gridCol w:w="900"/>
        <w:gridCol w:w="900"/>
        <w:gridCol w:w="900"/>
        <w:gridCol w:w="761"/>
      </w:tblGrid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do prod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ári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EÍCULO TIPO PERUA, ZERO QUILÔMETRO</w:t>
            </w:r>
            <w:r>
              <w:rPr>
                <w:rFonts w:cs="Arial" w:ascii="Arial" w:hAnsi="Arial"/>
              </w:rPr>
              <w:t>, ano modelo/fabricação mínimo de 2009, com as seguintes característica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 uso misto; cor sólida branca; motor com injeção multiponto de 4 cilindros; bi-combustível; potência mínima de 1,4 cilindradas; quatro marchas à frente e uma à ré; com capacidade mínima para 11 (onze) passageiros, incluindo o motorista, com todos os equipamentos de segurança exigidos por lei e itens de série e manuais, em conformidade com as exigências do Código de Trânsito Brasileir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a de no mínimo 12 (doze) meses contra defeito de fabricação do equipam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ência técnica autorizada em Rosana ou regiã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AMIONETA CABINE DUPLA, ZERO QUILÔMETRO</w:t>
            </w:r>
            <w:r>
              <w:rPr>
                <w:rFonts w:cs="Arial" w:ascii="Arial" w:hAnsi="Arial"/>
              </w:rPr>
              <w:t xml:space="preserve">, ano modelo/fabricação mínimo de 2009, com as seguintes características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m ar condicionado, direção hidráulica, cor sólida branco, mínimo 04 (quatro) portas, tração 4x2, motor a Diesel; potência mínima de 115 CV, com 05 (cinco) marchas sincronizadas à frente e 01 (uma) à ré, carga útil mais carroceria até 2.000 kg, com carroceria em madeira e todos os equipamentos de segurança exigidos por lei e itens de série e manuais, em conformidade com as exigências do Código de Trânsito Brasileir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a de no mínimo 12 (doze) meses, contra defeito de fabricação do equipam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ência técnica autorizada em Rosana ou regiã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EÍCULO TIPO FURGÃO, ZERO QUILÔMETRO</w:t>
            </w:r>
            <w:r>
              <w:rPr>
                <w:rFonts w:cs="Arial" w:ascii="Arial" w:hAnsi="Arial"/>
              </w:rPr>
              <w:t>, ano modelo/fabricação mínimo de 2009, com as seguintes característica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ículo tipo Furgão, motor a diesel, teto alto, cor sólida branca; com capacidade mínima de 02 passageiros, incluindo o motorista, espaço mínimo para carga útil de 8,0 metros cúbicos, carga útil de no mínimo 1.200 kg, potência mínima de 115 cv; caixa de mudança mecânica, com no mínimo de cinco marchas à frente e uma a ré; com 04 portas, sendo 02 dianteiras, 01 lateral corrediça e 01 traseira com 02 folhas; direção hidráulica; com todos os equipamentos de segurança exigidos por lei e itens de série e manuais, em conformidade com as exigências do Código de Trânsito Brasileir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a de no mínimo 12 (doze) meses contra defeito de fabricação do equipamen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ssistência técnica autorizada em Rosana ou regiã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VALOR TOTAL DA PROPOSTA – R$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3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– O veículo possui garantia de </w:t>
      </w:r>
      <w:r>
        <w:rPr>
          <w:rFonts w:cs="Arial" w:ascii="Arial" w:hAnsi="Arial"/>
          <w:b/>
          <w:i/>
          <w:sz w:val="22"/>
          <w:szCs w:val="22"/>
        </w:rPr>
        <w:t>(-----) (por extenso) meses</w:t>
      </w:r>
      <w:r>
        <w:rPr>
          <w:rFonts w:cs="Arial" w:ascii="Arial" w:hAnsi="Arial"/>
          <w:sz w:val="22"/>
          <w:szCs w:val="22"/>
        </w:rPr>
        <w:t xml:space="preserve">, contados da data de emissão da Nota Fiscal e entrega do referido veículo. </w:t>
      </w:r>
      <w:r>
        <w:rPr>
          <w:rFonts w:cs="Arial" w:ascii="Arial" w:hAnsi="Arial"/>
          <w:b/>
          <w:sz w:val="22"/>
          <w:szCs w:val="22"/>
        </w:rPr>
        <w:t>(Mínimo de 12 mese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67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67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veículos utilitários, zero quilômetro, para atender as Divisões de Educação e Agricultura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67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</w:rPr>
        <w:t>em sua totalidade</w:t>
      </w:r>
      <w:r>
        <w:rPr>
          <w:rFonts w:cs="Arial" w:ascii="Arial" w:hAnsi="Arial"/>
        </w:rPr>
        <w:t xml:space="preserve">, conforme a necessidade do(s) respectivo(s) setor(es), durante o período de </w:t>
      </w:r>
      <w:r>
        <w:rPr>
          <w:rFonts w:cs="Arial" w:ascii="Arial" w:hAnsi="Arial"/>
          <w:b/>
          <w:i/>
        </w:rPr>
        <w:t>até 120 (cento e vinte) dias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30 (trinta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/>
      </w:pPr>
      <w:r>
        <w:rPr>
          <w:rFonts w:cs="Arial" w:ascii="Arial" w:hAnsi="Arial"/>
          <w:b/>
          <w:i/>
        </w:rPr>
        <w:t xml:space="preserve">1236100081002-449052 (122) - </w:t>
      </w:r>
      <w:r>
        <w:rPr>
          <w:rFonts w:cs="Arial" w:ascii="Arial" w:hAnsi="Arial"/>
          <w:b/>
          <w:bCs/>
          <w:i/>
        </w:rPr>
        <w:t>Equipamentos e material permanente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2060500162024-449052 (192) - </w:t>
      </w:r>
      <w:r>
        <w:rPr>
          <w:rFonts w:cs="Arial" w:ascii="Arial" w:hAnsi="Arial"/>
          <w:b/>
          <w:bCs/>
          <w:i/>
        </w:rPr>
        <w:t>Equipamentos e material permanent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em até 45 (quarenta e cinco) dias corrido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de </w:t>
      </w:r>
      <w:r>
        <w:rPr>
          <w:rFonts w:cs="Arial" w:ascii="Arial" w:hAnsi="Arial"/>
          <w:b/>
          <w:bCs/>
          <w:i/>
          <w:iCs/>
        </w:rPr>
        <w:t>até 120 (cento e vinte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67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headerReference w:type="default" r:id="rId3"/>
      <w:footerReference w:type="default" r:id="rId4"/>
      <w:type w:val="nextPage"/>
      <w:pgSz w:w="11906" w:h="16838"/>
      <w:pgMar w:left="2552" w:right="992" w:gutter="0" w:header="709" w:top="305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3:00Z</dcterms:created>
  <dc:creator>Dra. Alexandra</dc:creator>
  <dc:description/>
  <cp:keywords/>
  <dc:language>en-US</dc:language>
  <cp:lastModifiedBy>Licitações</cp:lastModifiedBy>
  <cp:lastPrinted>2009-08-28T09:51:00Z</cp:lastPrinted>
  <dcterms:modified xsi:type="dcterms:W3CDTF">2009-09-01T11:43:00Z</dcterms:modified>
  <cp:revision>2</cp:revision>
  <dc:subject/>
  <dc:title>EDITAL DE PREGÃO PRESENCIAL N° 000/2009</dc:title>
</cp:coreProperties>
</file>